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rPr>
          <w:i/>
          <w:i/>
          <w:sz w:val="28"/>
        </w:rPr>
      </w:pPr>
      <w:r>
        <w:rPr>
          <w:i/>
          <w:sz w:val="28"/>
        </w:rPr>
        <w:t>Seznam dokladů projektové dokumentace D.1.4.</w:t>
        <w:b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 TECHNICKÁ ZPRÁVA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 xml:space="preserve"> SITUACE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.1.4.-03 NAPOJENÍ V ROZVADĚČI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.1.4.-04 VZOROVÉ ŘEZY KABEL.TRASOU 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.1.4.-05 ZÁKLAD PRO STOŽÁR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</w:t>
      </w:r>
      <w:r>
        <w:rPr>
          <w:rFonts w:cs="Courier New" w:ascii="Courier New" w:hAnsi="Courier New"/>
          <w:b/>
          <w:sz w:val="36"/>
          <w:szCs w:val="36"/>
        </w:rPr>
        <w:t>BOHUMÍNSKÁ MĚSTSKÁ NEMOCNICE PAVILON LDN, PŘÍJEZDOVÁ KOMUNIKACE A PARKOVIŠTĚ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SO 02 ZPEVNĚNÉ PLOCHY A PARKOVIŠTĚ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i/>
          <w:i/>
          <w:iCs/>
          <w:sz w:val="36"/>
          <w:szCs w:val="36"/>
          <w:u w:val="single"/>
        </w:rPr>
      </w:pPr>
      <w:r>
        <w:rPr>
          <w:rFonts w:cs="Courier New" w:ascii="Courier New" w:hAnsi="Courier New"/>
          <w:b/>
          <w:i/>
          <w:iCs/>
          <w:sz w:val="36"/>
          <w:szCs w:val="36"/>
          <w:u w:val="single"/>
        </w:rPr>
        <w:tab/>
        <w:t>-VO PARK A OBSLUŽNÁ KOMUNIKACE</w:t>
      </w:r>
    </w:p>
    <w:p>
      <w:pPr>
        <w:pStyle w:val="Normal"/>
        <w:rPr>
          <w:rFonts w:ascii="Courier New" w:hAnsi="Courier New" w:cs="Courier New"/>
          <w:b/>
          <w:b/>
          <w:i/>
          <w:i/>
          <w:iCs/>
          <w:sz w:val="24"/>
          <w:szCs w:val="36"/>
          <w:u w:val="single"/>
        </w:rPr>
      </w:pPr>
      <w:r>
        <w:rPr>
          <w:rFonts w:cs="Courier New" w:ascii="Courier New" w:hAnsi="Courier New"/>
          <w:b/>
          <w:i/>
          <w:iCs/>
          <w:sz w:val="24"/>
          <w:szCs w:val="36"/>
          <w:u w:val="single"/>
        </w:rPr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MĚSTO BOHUMÍN, MASARYKOVA 158,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NOVÝ BOHUMÍN, 735 81 BOHUMÍN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kázka : 063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znam  : D-0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tum   : XI.2025</w:t>
        <w:br/>
        <w:t>Stupeň  : DP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Zhotovitel:</w:t>
        <w:tab/>
      </w:r>
      <w:r>
        <w:rPr>
          <w:rFonts w:cs="Arial" w:ascii="Arial" w:hAnsi="Arial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hotovitel profese:</w:t>
        <w:tab/>
        <w:tab/>
        <w:t xml:space="preserve">Ing. Michael Kotas </w:t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 xml:space="preserve">Místo podnikání (provozovna): </w:t>
        <w:tab/>
        <w:t xml:space="preserve">   Teslova 1129/2B Ostrav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ákladní technické úda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dná soustava:</w:t>
        <w:tab/>
        <w:tab/>
        <w:tab/>
        <w:t>3PEN~50Hz, 400V / TN-C-rozvod</w:t>
        <w:tab/>
        <w:tab/>
        <w:tab/>
        <w:tab/>
        <w:tab/>
        <w:tab/>
        <w:tab/>
        <w:tab/>
        <w:t>1NPE~50Hz, 230V / TN-S-odvody ke svítidlů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hrana dle ČSN 33 2000-4-41ed.3: </w:t>
        <w:tab/>
        <w:t>automatickým odpojením od zdro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 dle ČSN 33 2000-3</w:t>
        <w:tab/>
        <w:t>:</w:t>
        <w:tab/>
        <w:t>nebezpečn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ější vlivy dle ČSN 33 2000-1 ed.2 z hlediska ČSN 33 2000-5-51 ed.3: venkovní-odpovídající prostorám nebezpečný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stalovaný výkon:</w:t>
        <w:tab/>
        <w:tab/>
        <w:tab/>
        <w:t>P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   1.2kW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pojení a technické řešení</w:t>
      </w:r>
    </w:p>
    <w:p>
      <w:pPr>
        <w:pStyle w:val="Normal"/>
        <w:widowControl w:val="false"/>
        <w:ind w:firstLine="708"/>
        <w:rPr>
          <w:position w:val="5"/>
          <w:sz w:val="24"/>
          <w:szCs w:val="24"/>
        </w:rPr>
      </w:pPr>
      <w:r>
        <w:rPr>
          <w:sz w:val="24"/>
          <w:szCs w:val="24"/>
        </w:rPr>
        <w:t>Napojení  nového VO parku  a obslužné komunikace se provede z rozvodny z rozvaděče HR1 z volného vývodu 17 . Napojení  se provede kabelem AYKY-J 4x16 mm</w:t>
      </w:r>
      <w:r>
        <w:rPr>
          <w:position w:val="5"/>
          <w:sz w:val="24"/>
          <w:szCs w:val="24"/>
        </w:rPr>
        <w:t xml:space="preserve">2 – viz. situace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celové  4m stožáry budou  vzájemně propojeny  zemničem (pásek FeZn 30x4 nebo vodičem FeZn ø  10 mm). Zemnič bude  uložen na dně  ve výkopu společně s kabelem  VO. Na tento zemnič se pomocí dvojící  svorek SR03  připojí (svorkou SP  1)   příslušný  stožár vodičem FeZn ø 10 mm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dy budou provedeny kabely AYKY-J4x16 mm</w:t>
      </w:r>
      <w:r>
        <w:rPr>
          <w:position w:val="5"/>
          <w:sz w:val="24"/>
          <w:szCs w:val="24"/>
        </w:rPr>
        <w:t xml:space="preserve">2 </w:t>
      </w:r>
      <w:r>
        <w:rPr>
          <w:sz w:val="24"/>
          <w:szCs w:val="24"/>
        </w:rPr>
        <w:t>v kabelové trubce DVR 50 ve výkopu, svody  od svítidel k elektrovýzbrojím (typ 721  s krytím IP 40 po otevření dvířek) ve stožárech jsou provedeny kabelem CYKY -J3x 1,5 mm</w:t>
      </w:r>
      <w:r>
        <w:rPr>
          <w:position w:val="5"/>
          <w:sz w:val="24"/>
          <w:szCs w:val="24"/>
        </w:rPr>
        <w:t>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Pro osvětlení jsou použity bezpaticové ocelové kuželové  stožáry  v provedení žárově   zinkované. Stožáry pro parkoviště  budou osazeny svítidly včetně sloupu v souladu se "Standardy VO města Bohumína" - konkrétně Stela+ gen2 Lon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ro park svítidla 14W/1797lm a 8W/1050lm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Veškeré výkopové práce budou prováděny ručně v místech inženýr.sítí. Kabely ve volném terénu a  budou uloženy do  výkopu 35x80 , přes komunikaci a zpevněné plochy v kabelové trubce  DVR 50 obbetonovány a  chráněny  výstražnou  fólii. </w:t>
      </w:r>
    </w:p>
    <w:p>
      <w:pPr>
        <w:pStyle w:val="Normal"/>
        <w:rPr/>
      </w:pPr>
      <w:r>
        <w:rPr>
          <w:sz w:val="24"/>
          <w:szCs w:val="24"/>
        </w:rPr>
        <w:t>Stožáry budou osazeny do roury KG-SN Js 300 mm, přívody pro  kabely do stožáru budou provedeny  v trubkách DVR 50 s orientací souběžně s tras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Číslování stožárů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bude provedeno dle požadavků správce .např plastový štítek pevně umístěný uvnitř sloupu, na vnitřní straně dvířek a obsahující tyto úda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číslo sloupu (viz číslo vně)o označení RVO v jehož smyčce je zapojen</w:t>
        <w:br/>
        <w:t>-značení HR1 kterým je napájen</w:t>
        <w:br/>
        <w:t>-typ světelného zdroje ve svítidle umístěném na sloupu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ožadované hodnoty pro osvětlení dle ČSN EN13201,2 a zatřídění komunikace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jezd komunikace P4                              5lx                       Emin 1.8l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k                                                            6lx                       Emin 1l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Elektrické zařízení je chráněno před nebezpečným dotykovým napětím automatickým odpojením od zdroje dle ČSN 33 2000-4-41 ed.3 a ČSN 33 2000-5-54ed.3. K ochrannému vodiči se připojí ochranné svorky el. předmětů a nosné konstrukce el. zařízení. Uzemnění stožárů  se provede páskem nebo kulatinou FeZn ø 10 (FeZn 30x4) uloženého ve společném výkopu. Hodnota zemního odporu nemá překročit 10(15) ohmů.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CIFIKACE MATERIÁ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 AYKY-J</w:t>
        <w:tab/>
        <w:t>4X16</w:t>
        <w:tab/>
        <w:t>v trubce v zemi</w:t>
        <w:tab/>
        <w:tab/>
        <w:tab/>
        <w:tab/>
        <w:t xml:space="preserve">m 530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 CYKY-J</w:t>
        <w:tab/>
        <w:t>3x1,5</w:t>
        <w:tab/>
        <w:tab/>
        <w:t>volně</w:t>
        <w:tab/>
        <w:tab/>
        <w:tab/>
        <w:tab/>
        <w:tab/>
        <w:t xml:space="preserve">m 12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Trubka PVC  50 ohebná do země 50mm</w:t>
        <w:tab/>
        <w:tab/>
        <w:tab/>
        <w:tab/>
        <w:tab/>
        <w:t xml:space="preserve">m 5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sz w:val="24"/>
          <w:szCs w:val="24"/>
        </w:rPr>
        <w:t>Bezpaticový ocelový kuželový  stožár   v provedení žárově zinkovaný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ind w:left="283" w:hanging="0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m(nad zemí)</w:t>
      </w:r>
      <w:r>
        <w:rPr>
          <w:sz w:val="24"/>
          <w:szCs w:val="24"/>
        </w:rPr>
        <w:t xml:space="preserve">  barva RAL 9005</w:t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ks 20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žárová svorkovnice s pojistkou 721</w:t>
        <w:tab/>
        <w:tab/>
        <w:tab/>
        <w:tab/>
        <w:tab/>
        <w:t xml:space="preserve">ks 20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Ukončení kabelu do 3x1.5</w:t>
        <w:tab/>
        <w:tab/>
        <w:tab/>
        <w:tab/>
        <w:tab/>
        <w:tab/>
        <w:tab/>
        <w:t xml:space="preserve">ks 2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ítidlo EL3 parkové LED 8W/1050lm</w:t>
        <w:tab/>
        <w:tab/>
        <w:tab/>
        <w:tab/>
      </w:r>
      <w:r>
        <w:rPr>
          <w:sz w:val="24"/>
          <w:szCs w:val="24"/>
        </w:rPr>
        <w:t>.</w:t>
      </w:r>
      <w:r>
        <w:rPr>
          <w:rFonts w:eastAsia="Arial" w:cs="Arial" w:ascii="Arial" w:hAnsi="Arial"/>
          <w:sz w:val="22"/>
          <w:szCs w:val="22"/>
        </w:rPr>
        <w:tab/>
        <w:t xml:space="preserve">ks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ítidlo EL4 parkové LED 14W/2000lm</w:t>
        <w:tab/>
        <w:tab/>
        <w:tab/>
        <w:tab/>
      </w:r>
      <w:r>
        <w:rPr>
          <w:sz w:val="24"/>
          <w:szCs w:val="24"/>
        </w:rPr>
        <w:t>.</w:t>
      </w:r>
      <w:r>
        <w:rPr>
          <w:rFonts w:eastAsia="Arial" w:cs="Arial" w:ascii="Arial" w:hAnsi="Arial"/>
          <w:sz w:val="22"/>
          <w:szCs w:val="22"/>
        </w:rPr>
        <w:tab/>
        <w:t xml:space="preserve">ks 1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Kulatina FeZn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Arial" w:cs="Arial" w:ascii="Arial" w:hAnsi="Arial"/>
          <w:sz w:val="22"/>
          <w:szCs w:val="22"/>
        </w:rPr>
        <w:t>10 v zemi</w:t>
        <w:tab/>
        <w:tab/>
        <w:tab/>
        <w:tab/>
        <w:tab/>
        <w:tab/>
        <w:tab/>
        <w:t xml:space="preserve">m 4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Pásek FeZn 30x4  zemi</w:t>
        <w:tab/>
        <w:tab/>
        <w:tab/>
        <w:tab/>
        <w:tab/>
        <w:tab/>
        <w:tab/>
        <w:t xml:space="preserve">m 47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Svorka na kulatinu SP1</w:t>
        <w:tab/>
        <w:tab/>
        <w:tab/>
        <w:tab/>
        <w:tab/>
        <w:tab/>
        <w:tab/>
        <w:t xml:space="preserve">ks 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orka SR03</w:t>
        <w:tab/>
        <w:tab/>
        <w:tab/>
        <w:tab/>
        <w:tab/>
        <w:tab/>
        <w:tab/>
        <w:tab/>
        <w:t>ks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Číslování stožáru</w:t>
        <w:tab/>
        <w:tab/>
        <w:tab/>
        <w:tab/>
        <w:tab/>
        <w:tab/>
        <w:tab/>
        <w:tab/>
        <w:t>ks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ozdělovací hlava 4x16</w:t>
        <w:tab/>
        <w:tab/>
        <w:tab/>
        <w:tab/>
        <w:tab/>
        <w:tab/>
        <w:tab/>
        <w:t>ks 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ch osv.stožárů vč beton.patek</w:t>
        <w:tab/>
        <w:tab/>
        <w:tab/>
        <w:t>ks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Uložení demont.stožárů vč.patek na skládku do 15km</w:t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 xml:space="preserve">hod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Stavební úpravy</w:t>
      </w:r>
    </w:p>
    <w:p>
      <w:pPr>
        <w:pStyle w:val="Normal"/>
        <w:ind w:left="283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. Výkop 800x400 ve III.tř.zeminy vč záhozu a fólie pro trubku </w:t>
        <w:tab/>
        <w:tab/>
        <w:t xml:space="preserve">m 730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 Základ pro stožár(viz.příloha) vč výkopu</w:t>
        <w:tab/>
        <w:tab/>
        <w:tab/>
        <w:tab/>
        <w:tab/>
        <w:t xml:space="preserve">ks 480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zhled svítid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0600" cy="1866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ourierNew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4"/>
      <w:szCs w:val="24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2z0">
    <w:name w:val="WW8NumSt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6z0">
    <w:name w:val="WW8NumSt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7z0">
    <w:name w:val="WW8NumSt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RozvrendokumentuChar">
    <w:name w:val="Rozvržení dokumentu Char"/>
    <w:qFormat/>
    <w:rPr>
      <w:rFonts w:cs="Times New Roman"/>
      <w:sz w:val="2"/>
      <w:szCs w:val="2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iln2">
    <w:name w:val="Silné2"/>
    <w:qFormat/>
    <w:rPr>
      <w:rFonts w:cs="Times New Roman"/>
      <w:b/>
      <w:bCs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ourierNewPSMT;Times New Roman" w:hAnsi="CourierNewPSMT;Times New Roman" w:cs="CourierNew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kladntext9Exact">
    <w:name w:val="Základní text (9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Zkladntext">
    <w:name w:val="Základní text_"/>
    <w:qFormat/>
    <w:rPr>
      <w:shd w:fill="FFFFFF" w:val="clear"/>
    </w:rPr>
  </w:style>
  <w:style w:type="character" w:styleId="Zkladntext1">
    <w:name w:val="Základní text1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cs-CZ"/>
    </w:rPr>
  </w:style>
  <w:style w:type="character" w:styleId="Zkladntext2">
    <w:name w:val="Základní text2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en-US"/>
    </w:rPr>
  </w:style>
  <w:style w:type="character" w:styleId="Zkladntext3">
    <w:name w:val="Základní text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ZkladntextTun">
    <w:name w:val="Základní text + Tučné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cs-CZ"/>
    </w:rPr>
  </w:style>
  <w:style w:type="character" w:styleId="Zkladntext9">
    <w:name w:val="Základní text (9)_"/>
    <w:qFormat/>
    <w:rPr>
      <w:rFonts w:ascii="Calibri" w:hAnsi="Calibri" w:eastAsia="Calibri" w:cs="Calibri"/>
      <w:shd w:fill="FFFFFF" w:val="clear"/>
    </w:rPr>
  </w:style>
  <w:style w:type="character" w:styleId="Zkladntext9dkovn1pt">
    <w:name w:val="Základní text (9) + Řádkování 1 pt"/>
    <w:qFormat/>
    <w:rPr>
      <w:rFonts w:ascii="Calibri" w:hAnsi="Calibri" w:eastAsia="Calibri" w:cs="Calibri"/>
      <w:color w:val="000000"/>
      <w:spacing w:val="20"/>
      <w:w w:val="100"/>
      <w:position w:val="0"/>
      <w:sz w:val="24"/>
      <w:shd w:fill="FFFFFF" w:val="clear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28"/>
    </w:pPr>
    <w:rPr>
      <w:color w:val="00000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"/>
    </w:pPr>
    <w:rPr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4"/>
      <w:szCs w:val="24"/>
    </w:rPr>
  </w:style>
  <w:style w:type="paragraph" w:styleId="Zkladntext311">
    <w:name w:val="Základní text 311"/>
    <w:basedOn w:val="Normln1"/>
    <w:qFormat/>
    <w:pPr>
      <w:suppressAutoHyphens w:val="false"/>
      <w:spacing w:lineRule="auto" w:line="216"/>
      <w:jc w:val="both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overflowPunct w:val="true"/>
      <w:autoSpaceDE w:val="true"/>
      <w:spacing w:before="120" w:after="120"/>
      <w:ind w:firstLine="425"/>
      <w:jc w:val="both"/>
      <w:textAlignment w:val="auto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true"/>
      <w:autoSpaceDE w:val="true"/>
      <w:ind w:left="851" w:hanging="426"/>
      <w:jc w:val="both"/>
      <w:textAlignment w:val="auto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  <w:outlineLvl w:val="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center" w:pos="4536" w:leader="none"/>
        <w:tab w:val="right" w:pos="9072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32">
    <w:name w:val="Základní text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  <w:lang w:val="en-US" w:eastAsia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eastAsia="en-US" w:bidi="ar-SA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left="708" w:hanging="0"/>
      <w:textAlignment w:val="auto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91">
    <w:name w:val="Základní text (9)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300" w:after="0"/>
      <w:jc w:val="right"/>
      <w:textAlignment w:val="auto"/>
    </w:pPr>
    <w:rPr>
      <w:rFonts w:ascii="Calibri" w:hAnsi="Calibri" w:eastAsia="Calibri" w:cs="Calibri"/>
    </w:rPr>
  </w:style>
  <w:style w:type="paragraph" w:styleId="Zkladntext4">
    <w:name w:val="Základní text4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900" w:after="420"/>
      <w:ind w:hanging="36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35:00Z</dcterms:created>
  <dc:creator>Ing. Pešat</dc:creator>
  <dc:description/>
  <cp:keywords/>
  <dc:language>en-US</dc:language>
  <cp:lastModifiedBy>Michael</cp:lastModifiedBy>
  <cp:lastPrinted>2015-02-03T16:09:00Z</cp:lastPrinted>
  <dcterms:modified xsi:type="dcterms:W3CDTF">2025-09-29T11:02:00Z</dcterms:modified>
  <cp:revision>5</cp:revision>
  <dc:subject/>
  <dc:title>STAVEBNÍ ŘEMESLA s</dc:title>
</cp:coreProperties>
</file>